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 (A),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Opća obilježja Europe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tanovništvo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18. 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onavljanje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bjašnjava nastanak političke karte Europe, procese integriranja te važnost suradnje i poštovanja različitos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B.A.7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prirodno-geografska obilježja Europe i objašnjava njihov utjecaj na naseljenost i gospodarske aktivnos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GEO OŠ A.B.7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bjašnjava demografske i gospodarske posebnosti europskih država na temelju prikupljenih i obrađenih podatak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right="28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brojnost država Europ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right="28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republike i monarhij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right="28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utjecaj prirodno-geografskih obilježja na naseljenost i gospodarstvo Europe s pomoću tematskih karat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podatke o gustoći naseljenosti europskih država, prikazuje ih na slijepoj karti te izdvaja prostore najgušće i najrjeđe naseljenosti Europ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promjenu broja stanovnika Europe od 17. st. do današnjice s pomoću linijskoga dijagram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om odgovarajućih dijagrama obrazlaže strukture europskoga stanovništv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opće kretanje stanovništva Europe prema njegovim sastavnicam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poređuje obilježja i na geografskoj karti pokazuje prostorni raspored hrvatskoga iseljeništva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Uz pomoć političke karte Europe u atlasu pokazuje i imenuje države Europe i njihove glavne gradove. Imenuje i pokazuje na geografskoj karti Europe površinom najveću državu Europe. Navodi i pokazuje na geografskoj karti Europe nekoliko</w:t>
            </w:r>
            <w:r>
              <w:rPr>
                <w:lang w:eastAsia="hr-H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primjera republika i monarhija. Pokazuje na geografskoj karti Europe prostore najgušće i najrjeđe naseljenosti. Opisuje uz pomoć učitelja kretanje broja stanovnika Europe s pomoću linijskoga dijagrama. O</w:t>
            </w: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 xml:space="preserve">pisuje uz pomoć učitelja države Europe prema demografskim i gospodarskim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obilježjima koristeći se statističkim prilozima, tematskim kartama 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ontserrat-Regular;Yu Gothic"/>
                <w:color w:val="231F20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odgovarajućim dijagramima</w:t>
            </w:r>
            <w:r>
              <w:rPr>
                <w:rFonts w:eastAsia="Montserrat-Regular;Yu Gothic"/>
                <w:color w:val="231F20"/>
                <w:lang w:eastAsia="hr-HR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 w:eastAsia="hr-HR"/>
              </w:rPr>
            </w:pPr>
            <w:r>
              <w:rPr>
                <w:rFonts w:eastAsia="Montserrat-Regular;Yu Gothic"/>
                <w:color w:val="231F20"/>
                <w:lang w:val="hr-HR" w:eastAsia="hr-HR"/>
              </w:rPr>
              <w:t>Uz pomoć učitelja opisuje suvremena migracijska kretanja u Europi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Pokazuje i imenuje države Europe i glavne gradove na geografskoj karti Europe. Uspoređuje države prema površini. Razlikuje države prema obliku vladavine i političkome uređenju (republike i monarhije) pokazujući primjere na geografskoj karti.</w:t>
            </w: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 xml:space="preserve"> Opisuje osnovna geološka, geomorfološka, hidrološka i klimatsko – vegetacijska obilježja Europe s pomoću geografske karte Europe, tematskih karata i klimatski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dijagrama te njihov utjecaj 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naseljenost i gospodarstvo.</w:t>
            </w:r>
            <w:r>
              <w:rPr>
                <w:rFonts w:eastAsia="Montserrat-Regular;Yu Gothic" w:cs="Montserrat-Regular;Yu Gothic" w:ascii="Montserrat-Regular;Yu Gothic" w:hAnsi="Montserrat-Regular;Yu Gothic"/>
                <w:color w:val="231F20"/>
                <w:sz w:val="16"/>
                <w:szCs w:val="16"/>
                <w:lang w:eastAsia="hr-HR"/>
              </w:rPr>
              <w:t xml:space="preserve"> </w:t>
            </w: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Uspoređuje i opisuje države Europe prema demografskim i gospodarsk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 xml:space="preserve">obilježjima koristeći se statističkim prilozima, tematskim kartama 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odgovarajućim dijagramima. Opisuje promjenu broja stanovnika Europe s pomoću linijskoga dijagram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Opisuje suvremena migracijska kretanja u Europi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bjašnjava osnovna geološka, geomorfološka, hidrološka i klimatsko-vegetacijska obilježja Europe s pomoću tematskih karata i klimatskih dijagrama te njihov utjecaj na naseljenost i gospodarstvo.</w:t>
            </w: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 xml:space="preserve"> Objašnjava promjenu broja stanovnika Europe s pomoću linijskoga dijagrama. Uspoređuje i objašnjava  demografska i gospodarska obilježja držav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Europe koristeći se statističkim prilozima, tematskim kartama 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odgovarajućim dijagramima.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 w:eastAsia="hr-HR"/>
              </w:rPr>
            </w:pPr>
            <w:r>
              <w:rPr>
                <w:rFonts w:eastAsia="Montserrat-Regular;Yu Gothic"/>
                <w:color w:val="231F20"/>
                <w:lang w:val="hr-HR" w:eastAsia="hr-HR"/>
              </w:rPr>
              <w:t>Objašnjava suvremena migracijska kretanja u Europi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Analizira osnovna geološka, geomorfološka, hidrološka i klimatsko-vegetacijska obilježja Europe s pomoću tematskih karata i klimatskih dijagrama te njihov utjecaj na naseljenost i</w:t>
            </w:r>
            <w:r>
              <w:rPr>
                <w:lang w:eastAsia="hr-H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gospodarstvo.</w:t>
            </w: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 xml:space="preserve"> Analizira promjenu broja stanovnika Europe s pomoću linijskoga dijagrama. Uspoređuje i analizira demografs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i gospodarska obilježja država Europe  koristeći se statističkim prilozima, tematskim kartama i odgovarajuć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dijagramima. Analizira suvreme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migracijska kretanja u Europ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</w:r>
          </w:p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ke u digitalnom alatu Wizer. M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eck list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vrednovanje kao učen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check lista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r A.3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Razvija osobne potencijale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amovrednuje proces učenja i svoje rezultate, procjenjuje ostvareni napredak te na temelju toga planira buduće učenje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.2. Učenik iskazuje pozitivna i visoka očekivanja i vjeruje u svoj uspjeh u učenju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A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se samostalno koristi raznim uređajima i programim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narod, država, republika, monarhija, broj stanovnika, gustoća naseljenosti, prirodna promjena, populacijska politika, demografsko starenje, gospodarski sastav iseljavanje u Novi svijet, valovi iseljavanja, dijaspora, useljavanja u Europ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d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enicima za rad u digitalnom alatu Wizer. me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 računalo</w:t>
            </w:r>
          </w:p>
        </w:tc>
      </w:tr>
      <w:tr>
        <w:trPr>
          <w:trHeight w:val="2379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ke u digitalnom alatu Wizer. m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6673448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radni listić u digitalnom alatru Wizer. 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app.wizer.me/preview/S75W9X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app.wizer.me/preview/HA5XY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za učenike s teškoćama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  <w:bookmarkEnd w:id="0"/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heck list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heck liste (Prilog 1.)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 list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ravi umnu mapu u digitalnom alatu Coogle na temu Stanovništvo Europ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dni listić u digitalnom alatu Wizer. M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ravi kviz u digitalnom alatu po izbor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0"/>
                <w:lang w:eastAsia="hr-HR"/>
              </w:rPr>
              <w:t xml:space="preserve">Nejašmić, I., 2006: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231F20"/>
                <w:sz w:val="24"/>
                <w:szCs w:val="20"/>
                <w:lang w:eastAsia="hr-HR"/>
              </w:rPr>
              <w:t xml:space="preserve">Demogeografija – Stanovništvo u prostornim odnosima i procesima, </w:t>
            </w: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0"/>
                <w:lang w:eastAsia="hr-HR"/>
              </w:rPr>
              <w:t>ŠK, Zagreb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ci za ponavljanje u digitalnom alatu Wizer. Me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app.wizer.me/preview/S75W9X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ci za ponavljanje za učenike s teškoćama u digitalnom alatu Wizer. Me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app.wizer.me/preview/HA5XYI</w:t>
              </w:r>
            </w:hyperlink>
          </w:p>
        </w:tc>
      </w:tr>
    </w:tbl>
    <w:p>
      <w:pPr>
        <w:pStyle w:val="Normal"/>
        <w:rPr/>
      </w:pPr>
      <w:bookmarkStart w:id="1" w:name="_Hlk14504675"/>
      <w:bookmarkEnd w:id="1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14504675"/>
      <w:bookmarkStart w:id="3" w:name="_Hlk14504675"/>
      <w:bookmarkEnd w:id="3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log 1.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Check lista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15pt;height:49.9pt" filled="f" o:ole="">
            <v:imagedata r:id="rId7" o:title=""/>
          </v:shape>
          <o:OLEObject Type="Embed" ProgID="" ShapeID="ole_rId6" DrawAspect="Icon" ObjectID="_960860319" r:id="rId6"/>
        </w:object>
      </w:r>
      <w:r>
        <w:rPr/>
        <w:t xml:space="preserve">                              Check lista za učenike s teškoćama     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15pt;height:49.9pt" filled="f" o:ole="">
            <v:imagedata r:id="rId9" o:title=""/>
          </v:shape>
          <o:OLEObject Type="Embed" ProgID="" ShapeID="ole_rId8" DrawAspect="Icon" ObjectID="_2028261700" r:id="rId8"/>
        </w:object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-Regular">
    <w:altName w:val="Yu Gothic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p.wizer.me/preview/S75W9X" TargetMode="External"/><Relationship Id="rId3" Type="http://schemas.openxmlformats.org/officeDocument/2006/relationships/hyperlink" Target="https://app.wizer.me/preview/HA5XYI" TargetMode="External"/><Relationship Id="rId4" Type="http://schemas.openxmlformats.org/officeDocument/2006/relationships/hyperlink" Target="https://app.wizer.me/preview/S75W9X" TargetMode="External"/><Relationship Id="rId5" Type="http://schemas.openxmlformats.org/officeDocument/2006/relationships/hyperlink" Target="https://app.wizer.me/preview/HA5XYI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4:18:00Z</dcterms:created>
  <dc:creator>Jasna</dc:creator>
  <dc:description/>
  <cp:keywords/>
  <dc:language>en-US</dc:language>
  <cp:lastModifiedBy>Vinko Balaško</cp:lastModifiedBy>
  <dcterms:modified xsi:type="dcterms:W3CDTF">2021-04-18T19:58:00Z</dcterms:modified>
  <cp:revision>4</cp:revision>
  <dc:subject/>
  <dc:title/>
</cp:coreProperties>
</file>